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Appunti sui Tipi di dato astrat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  <w:t>perché l’astrazione sui dat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• </w:t>
        <w:tab/>
      </w:r>
      <w:r>
        <w:rPr>
          <w:rFonts w:eastAsia="Times New Roman"/>
          <w:b/>
          <w:sz w:val="28"/>
          <w:lang w:val="en-US"/>
        </w:rPr>
        <w:t>il più importante tipo di astrazion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• </w:t>
        <w:tab/>
      </w:r>
      <w:r>
        <w:rPr>
          <w:rFonts w:eastAsia="Times New Roman"/>
          <w:b/>
          <w:sz w:val="28"/>
          <w:lang w:val="en-US"/>
        </w:rPr>
        <w:t>il nucleo (non esclusivo) della programmazione orientata ad oggett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• </w:t>
        <w:tab/>
      </w:r>
      <w:r>
        <w:rPr>
          <w:rFonts w:eastAsia="Times New Roman"/>
          <w:b/>
          <w:sz w:val="28"/>
          <w:lang w:val="en-US"/>
        </w:rPr>
        <w:t>lo scopo è quello di estendere il linguaggio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nel nostro caso, Jav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  <w:t>con nuovi tipi di da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• </w:t>
        <w:tab/>
      </w:r>
      <w:r>
        <w:rPr>
          <w:rFonts w:eastAsia="Times New Roman"/>
          <w:b/>
          <w:sz w:val="28"/>
          <w:lang w:val="en-US"/>
        </w:rPr>
        <w:t>quali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dipende dall’applicazion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interprete: stacks e tabelle di simbol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applicazione bancaria: conti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applicazioni numeriche: matrici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  <w:t>Cos’è un’astrazione sui dat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• </w:t>
        <w:tab/>
      </w:r>
      <w:r>
        <w:rPr>
          <w:rFonts w:eastAsia="Times New Roman"/>
          <w:b/>
          <w:sz w:val="28"/>
          <w:lang w:val="en-US"/>
        </w:rPr>
        <w:t>in ogni caso è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◦ </w:t>
        <w:tab/>
        <w:t>un insieme di oggett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stacks, conti, matric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+ un insieme di operazion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per crearli e manipolarl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• </w:t>
        <w:tab/>
      </w:r>
      <w:r>
        <w:rPr>
          <w:rFonts w:eastAsia="Times New Roman"/>
          <w:b/>
          <w:sz w:val="28"/>
          <w:lang w:val="en-US"/>
        </w:rPr>
        <w:t xml:space="preserve">i nuovi tipi di dato dovrebbero incorporare i due 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  <w:t>meccanismi di astrazion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parametrizzazione (C++ classi template)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▪ </w:t>
        <w:tab/>
        <w:t>simile al caso delle astrazioni procedural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quella più importante si realizza con il polimorfismo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specifica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porta a vedere necessariamente insieme oggetti ed operazioni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  <w:t>astrazione sui dati via specific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• </w:t>
        <w:tab/>
      </w:r>
      <w:r>
        <w:rPr>
          <w:rFonts w:eastAsia="Times New Roman"/>
          <w:b/>
          <w:sz w:val="28"/>
          <w:lang w:val="en-US"/>
        </w:rPr>
        <w:t>con la specifica, astraiamo dall’implementazione del tipo di dato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dalla sua rappresentazi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• </w:t>
        <w:tab/>
      </w:r>
      <w:r>
        <w:rPr>
          <w:rFonts w:eastAsia="Times New Roman"/>
          <w:b/>
          <w:sz w:val="28"/>
          <w:lang w:val="en-US"/>
        </w:rPr>
        <w:t>se avessimo solo la rappresentazione degli oggetti non sarebbe possibil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o l’utente opera direttamente sulla rappresentazion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non ci sarebbe astrazion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▪ </w:t>
        <w:tab/>
        <w:t>se la rappresentazione viene modificata, la modifica si ripercuote su tutti gli utent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oppure non si rende possibile la manipolazione degli oggetti del nuovo tip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jc w:val="center"/>
        <w:rPr/>
      </w:pPr>
      <w:r>
        <w:rPr>
          <w:rFonts w:eastAsia="Times New Roman"/>
          <w:sz w:val="28"/>
          <w:lang w:val="en-US"/>
        </w:rPr>
        <w:t>•</w:t>
      </w:r>
      <w:r>
        <w:rPr>
          <w:rFonts w:eastAsia="Times"/>
          <w:sz w:val="28"/>
          <w:lang w:val="en-US"/>
        </w:rPr>
        <w:t xml:space="preserve"> </w:t>
      </w:r>
      <w:r>
        <w:rPr>
          <w:rFonts w:eastAsia="Times New Roman"/>
          <w:sz w:val="28"/>
          <w:lang w:val="en-US"/>
        </w:rPr>
        <w:tab/>
      </w:r>
      <w:r>
        <w:rPr>
          <w:rFonts w:eastAsia="Times New Roman"/>
          <w:b/>
          <w:sz w:val="28"/>
          <w:lang w:val="en-US"/>
        </w:rPr>
        <w:t>avendo gli oggetti insieme alle operazioni, l’astrazione diventa possibil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◦ </w:t>
        <w:tab/>
        <w:t>la rappresentazione è nascosta all’utente esterno, mentre è visibile all’implementazione delle operazion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se una rappresentazione viene modificata, devono essere modificate le implementazioni delle operazioni, ma non le astrazioni che la utilizzano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/>
          <w:sz w:val="28"/>
          <w:lang w:val="en-US"/>
        </w:rPr>
        <w:tab/>
        <w:t xml:space="preserve">▪ </w:t>
        <w:tab/>
        <w:t>è il tipo di modifica più comune durante la manutenzione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/>
          <w:sz w:val="28"/>
          <w:lang w:val="en-US"/>
        </w:rPr>
        <w:tab/>
        <w:t xml:space="preserve">• </w:t>
        <w:tab/>
      </w:r>
      <w:r>
        <w:rPr>
          <w:rFonts w:eastAsia="Times New Roman"/>
          <w:b/>
          <w:sz w:val="28"/>
          <w:lang w:val="en-US"/>
        </w:rPr>
        <w:t>proprietà dell’astrazion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modificabilit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categorie di operazion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◦ </w:t>
        <w:tab/>
        <w:t>dimostrare proprietà dell’astrazi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Gli ingredienti della specifica di un tipo di dato astrat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Java (parte sintattica della specifica)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classe o interfaccia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>◦</w:t>
      </w:r>
      <w:r>
        <w:rPr>
          <w:rFonts w:eastAsia="Times-Roman;Times New Roman" w:cs="Times-Roman;Times New Roman" w:ascii="Times-Roman;Times New Roman" w:hAnsi="Times-Roman;Times New Roman"/>
          <w:sz w:val="28"/>
          <w:lang w:val="en-US"/>
        </w:rPr>
        <w:t xml:space="preserve"> </w:t>
      </w: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>nome per il tipo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▪ </w:t>
        <w:tab/>
        <w:t>nome della classe o interfaccia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operazion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▪ </w:t>
        <w:tab/>
        <w:t>metodi di istanza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▪ </w:t>
        <w:tab/>
        <w:t>incluso il(i) costruttore(i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la specifica del tipo descrive proprietà generali degli oggett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per esempio la modificabilit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per il resto la specifica è essenzialmente una specifica dei metod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strutturata come già abbiamo visto per le astrazioni procedurali</w:t>
      </w:r>
    </w:p>
    <w:p>
      <w:pPr>
        <w:pStyle w:val="Normal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l’oggetto su cui i metodi operano è indicato nella specifica da this</w:t>
      </w:r>
    </w:p>
    <w:p>
      <w:pPr>
        <w:pStyle w:val="Normal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Modificabilit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i tipi non modificabili sono più sicu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i tipi non modificabili sono spesso più inefficient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la necessità di costruire spesso copie di oggetti può complicare la vita al garbage collect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la scelta dovrebbe comunque tener conto delle caratteristiche dei concetti matematici o degli oggetti del mondo reale modellati dal tipo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gli interi non sono modificabil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gli insiemi sono modificabili</w:t>
      </w:r>
    </w:p>
    <w:p>
      <w:pPr>
        <w:pStyle w:val="Normal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i conti correnti sono modificabil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 xml:space="preserve">Categorie di operazioni </w:t>
      </w:r>
    </w:p>
    <w:p>
      <w:pPr>
        <w:pStyle w:val="Normal"/>
        <w:rPr>
          <w:rFonts w:ascii="Times-Roman;Times New Roman" w:hAnsi="Times-Roman;Times New Roman" w:eastAsia="Times New Roman" w:cs="Times-Roman;Times New Roman"/>
          <w:b/>
          <w:b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costruttori: creano oggetti e impostano le variabili istanza</w:t>
      </w:r>
    </w:p>
    <w:p>
      <w:pPr>
        <w:pStyle w:val="Normal"/>
        <w:rPr>
          <w:rFonts w:ascii="Times-Roman;Times New Roman" w:hAnsi="Times-Roman;Times New Roman" w:eastAsia="Times New Roman" w:cs="Times-Roman;Times New Roman"/>
          <w:b/>
          <w:b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creato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creano oggetti del loro tipo “dal nulla”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▪ </w:t>
        <w:tab/>
        <w:t>sicuramente costrutto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▪ </w:t>
        <w:tab/>
        <w:t>non tutti i costruttori sono creato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▪ </w:t>
        <w:tab/>
        <w:t>possono avere come argomenti oggetti del loro tip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produtto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prendono come argomenti oggetti del loro tipo e ne costruiscono alt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▪ </w:t>
        <w:tab/>
        <w:t>possono essere costruttori o metod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public Poly sub (Poly q) throws NullPointerExcep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// EFFECTS: q=null solleva NullPointerExcep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// altrimenti ritorna this - q</w:t>
      </w:r>
    </w:p>
    <w:p>
      <w:pPr>
        <w:pStyle w:val="Normal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modificato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modificano gli oggetti del loro tip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public void insert (int x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// MODIFIES: th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// EFFECTS: aggiunge x a th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osservato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prendono oggetti del loro tipo e restituiscono valori di altri tip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▪ </w:t>
        <w:tab/>
        <w:t>per ottenere informazioni sugli oggett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public boolean isIn (int x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// EFFECTS: se x appartiene a this ritorn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// true, altrimenti fal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i modificato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modificano gli oggetti del loro tipo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per tipi modificabil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i produttor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prendono come argomenti oggetti del loro tipo e ne costruiscono altri</w:t>
      </w:r>
    </w:p>
    <w:p>
      <w:pPr>
        <w:pStyle w:val="Normal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per tipi non modificabili</w:t>
      </w:r>
    </w:p>
    <w:p>
      <w:pPr>
        <w:pStyle w:val="Normal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quali e quante operazioni in una astrazio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almeno un creator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qualche produttore, se il tipo non è modificabil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qualche modificatore, se il tipo è modificabil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▪ </w:t>
        <w:tab/>
        <w:t>attraverso creatori e produttori (o modificatori) dovremmo essere in grado di generare tutti i valori astratti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qualche osservator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certe operazioni possono essere definit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nella classe (come “primitive”)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◦ </w:t>
        <w:tab/>
        <w:t>fuori della classe (nuovi metodi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eastAsia="Times New Roman" w:cs="Times-Roman;Times New Roman"/>
          <w:sz w:val="28"/>
          <w:lang w:val="en-US"/>
        </w:rPr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 w:cs="Times-Roman;Times New Roman" w:ascii="Times-Roman;Times New Roman" w:hAnsi="Times-Roman;Times New Roman"/>
          <w:sz w:val="28"/>
          <w:lang w:val="en-US"/>
        </w:rPr>
        <w:tab/>
        <w:t xml:space="preserve">• </w:t>
        <w:tab/>
      </w: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  <w:t>la scelta bilanciando efficienza dell’implementazione dei metodi e complessità della classe</w:t>
      </w:r>
      <w:r>
        <w:br w:type="page"/>
      </w:r>
    </w:p>
    <w:p>
      <w:pPr>
        <w:pStyle w:val="Normal"/>
        <w:rPr>
          <w:rFonts w:ascii="Times-Bold;Times New Roman" w:hAnsi="Times-Bold;Times New Roman" w:eastAsia="Times New Roman" w:cs="Times-Bold;Times New Roman"/>
          <w:b/>
          <w:b/>
          <w:sz w:val="28"/>
          <w:lang w:val="en-US"/>
        </w:rPr>
      </w:pPr>
      <w:r>
        <w:rPr>
          <w:rFonts w:eastAsia="Times New Roman" w:cs="Times-Bold;Times New Roman" w:ascii="Times-Bold;Times New Roman" w:hAnsi="Times-Bold;Times New Roman"/>
          <w:b/>
          <w:sz w:val="28"/>
          <w:lang w:val="en-US"/>
        </w:rPr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PI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Vedere sorgente Pila.java. E’ implementato come classe. Sapreste definire l’interfaccia del tipo di dato astratto e riscrivere la classe in modo da implementare tale TDA?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Inoltre: sapete identificare la categoria di tutti i metodi della classe?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Vedere sorgente List.jav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BE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Vedere sorgente testTree.jav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n albero `e una struttura di data organizzata gerarchicament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 costituito da un insieme di nodi collegati tra di loro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ogni nodo contiene dell’informazione, detta etichetta del nodo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i nodi collegati ad un certo nodo n vengono detti figli di n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i nodi che non hanno figli sono detti foglie dell’albero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c’ `e un unico nodo che non `e figlio di alcun altro nodo, detto radice dell’albero (scendendo a partire dalla radice si raggiungono tutti i nodi dell’albero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empio: Albero in cui le etichette sono degli inter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bero vuoto: non ha nessun nodo (nemmeno la radice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YGFTBR+LCMSSB8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YGFTBR+LCMSSB8;Times New Roman" w:hAnsi="YGFTBR+LCMSSB8;Times New Roman" w:eastAsia="Times New Roman" w:cs="YGFTBR+LCMSSB8;Times New Roman"/>
      <w:b/>
      <w:color w:val="0000FF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00:00Z</dcterms:created>
  <dc:creator>jj jj</dc:creator>
  <dc:description/>
  <dc:language>en-US</dc:language>
  <cp:lastModifiedBy>x</cp:lastModifiedBy>
  <cp:lastPrinted>2004-01-26T13:26:00Z</cp:lastPrinted>
  <dcterms:modified xsi:type="dcterms:W3CDTF">2004-01-27T00:21:00Z</dcterms:modified>
  <cp:revision>16</cp:revision>
  <dc:subject/>
  <dc:title>Tipi di dato astratti</dc:title>
</cp:coreProperties>
</file>