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eastAsia="Times New Roman"/>
          <w:b/>
          <w:b/>
          <w:color w:val="0000FF"/>
          <w:lang w:val="en-US"/>
        </w:rPr>
      </w:pPr>
      <w:r>
        <w:rPr>
          <w:rFonts w:eastAsia="Times New Roman"/>
          <w:b/>
          <w:color w:val="0000FF"/>
          <w:lang w:val="en-US"/>
        </w:rPr>
        <w:t>La classe Object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color w:val="0000FF"/>
          <w:lang w:val="en-US"/>
        </w:rPr>
      </w:pPr>
      <w:r>
        <w:rPr>
          <w:rFonts w:eastAsia="Times New Roman"/>
          <w:b/>
          <w:color w:val="0000FF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lang w:val="en-US"/>
        </w:rPr>
        <w:t xml:space="preserve">Implicitamente, </w:t>
      </w:r>
      <w:r>
        <w:rPr>
          <w:rFonts w:eastAsia="Times New Roman"/>
          <w:b/>
          <w:color w:val="000000"/>
          <w:lang w:val="en-US"/>
        </w:rPr>
        <w:t xml:space="preserve">tutte le classi </w:t>
      </w:r>
      <w:r>
        <w:rPr>
          <w:rFonts w:eastAsia="Times New Roman"/>
          <w:color w:val="000000"/>
          <w:lang w:val="en-US"/>
        </w:rPr>
        <w:t>(predefinite o definite da programma) sono</w:t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lang w:val="en-US"/>
        </w:rPr>
      </w:pPr>
      <w:r>
        <w:rPr>
          <w:rFonts w:eastAsia="Times New Roman"/>
          <w:color w:val="000000"/>
          <w:lang w:val="en-US"/>
        </w:rPr>
        <w:t>derivate, direttamente o indirettamente, dalla classe Object.</w:t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lang w:val="en-US"/>
        </w:rPr>
      </w:pPr>
      <w:r>
        <w:rPr>
          <w:rFonts w:eastAsia="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lang w:val="en-US"/>
        </w:rPr>
      </w:pPr>
      <w:r>
        <w:rPr>
          <w:rFonts w:eastAsia="Times New Roman"/>
          <w:color w:val="000000"/>
          <w:lang w:val="en-US"/>
        </w:rPr>
        <w:t>Di conseguenza, tutti gli oggetti, qualunque sia la classe a cui appartengono,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color w:val="000000"/>
          <w:lang w:val="en-US"/>
        </w:rPr>
        <w:t xml:space="preserve">sono anche implicitamente istanze </w:t>
      </w:r>
      <w:r>
        <w:rPr>
          <w:rFonts w:eastAsia="Times New Roman"/>
          <w:color w:val="000000"/>
          <w:lang w:val="en-US"/>
        </w:rPr>
        <w:t>della classe predefinita Object.</w:t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lang w:val="en-US"/>
        </w:rPr>
      </w:pPr>
      <w:r>
        <w:rPr>
          <w:rFonts w:eastAsia="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lang w:val="en-US"/>
        </w:rPr>
      </w:pPr>
      <w:r>
        <w:rPr>
          <w:rFonts w:eastAsia="Times New Roman"/>
          <w:color w:val="000000"/>
          <w:lang w:val="en-US"/>
        </w:rPr>
        <w:t>Queste sono alcune funzioni della classe Object:</w:t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lang w:val="en-US"/>
        </w:rPr>
      </w:pPr>
      <w:r>
        <w:rPr>
          <w:rFonts w:eastAsia="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i/>
          <w:color w:val="000000"/>
          <w:lang w:val="en-US"/>
        </w:rPr>
        <w:t>•</w:t>
      </w:r>
      <w:r>
        <w:rPr>
          <w:rFonts w:eastAsia="Times"/>
          <w:i/>
          <w:color w:val="000000"/>
          <w:lang w:val="en-US"/>
        </w:rPr>
        <w:t xml:space="preserve"> </w:t>
      </w:r>
      <w:r>
        <w:rPr>
          <w:rFonts w:eastAsia="Times New Roman"/>
          <w:color w:val="000000"/>
          <w:lang w:val="en-US"/>
        </w:rPr>
        <w:t>public String toString()</w:t>
      </w:r>
    </w:p>
    <w:p>
      <w:pPr>
        <w:pStyle w:val="Normal"/>
        <w:widowControl w:val="false"/>
        <w:autoSpaceDE w:val="false"/>
        <w:rPr>
          <w:rFonts w:eastAsia="Times New Roman"/>
          <w:i/>
          <w:i/>
          <w:color w:val="000000"/>
          <w:lang w:val="en-US"/>
        </w:rPr>
      </w:pPr>
      <w:r>
        <w:rPr>
          <w:rFonts w:eastAsia="Times New Roman"/>
          <w:i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i/>
          <w:color w:val="000000"/>
          <w:lang w:val="en-US"/>
        </w:rPr>
        <w:t>•</w:t>
      </w:r>
      <w:r>
        <w:rPr>
          <w:rFonts w:eastAsia="Times"/>
          <w:i/>
          <w:color w:val="000000"/>
          <w:lang w:val="en-US"/>
        </w:rPr>
        <w:t xml:space="preserve"> </w:t>
      </w:r>
      <w:r>
        <w:rPr>
          <w:rFonts w:eastAsia="Times New Roman"/>
          <w:color w:val="000000"/>
          <w:lang w:val="en-US"/>
        </w:rPr>
        <w:t>public final Class getClass()</w:t>
      </w:r>
    </w:p>
    <w:p>
      <w:pPr>
        <w:pStyle w:val="Normal"/>
        <w:widowControl w:val="false"/>
        <w:autoSpaceDE w:val="false"/>
        <w:rPr>
          <w:rFonts w:eastAsia="Times New Roman"/>
          <w:i/>
          <w:i/>
          <w:color w:val="000000"/>
          <w:lang w:val="en-US"/>
        </w:rPr>
      </w:pPr>
      <w:r>
        <w:rPr>
          <w:rFonts w:eastAsia="Times New Roman"/>
          <w:i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i/>
          <w:color w:val="000000"/>
          <w:lang w:val="en-US"/>
        </w:rPr>
        <w:t>•</w:t>
      </w:r>
      <w:r>
        <w:rPr>
          <w:rFonts w:eastAsia="Times"/>
          <w:i/>
          <w:color w:val="000000"/>
          <w:lang w:val="en-US"/>
        </w:rPr>
        <w:t xml:space="preserve"> </w:t>
      </w:r>
      <w:r>
        <w:rPr>
          <w:rFonts w:eastAsia="Times New Roman"/>
          <w:color w:val="000000"/>
          <w:lang w:val="en-US"/>
        </w:rPr>
        <w:t>public boolean equals(Object)</w:t>
      </w:r>
    </w:p>
    <w:p>
      <w:pPr>
        <w:pStyle w:val="Normal"/>
        <w:widowControl w:val="false"/>
        <w:autoSpaceDE w:val="false"/>
        <w:rPr>
          <w:rFonts w:eastAsia="Times New Roman"/>
          <w:i/>
          <w:i/>
          <w:color w:val="000000"/>
          <w:lang w:val="en-US"/>
        </w:rPr>
      </w:pPr>
      <w:r>
        <w:rPr>
          <w:rFonts w:eastAsia="Times New Roman"/>
          <w:i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i/>
          <w:color w:val="000000"/>
          <w:lang w:val="en-US"/>
        </w:rPr>
        <w:t>•</w:t>
      </w:r>
      <w:r>
        <w:rPr>
          <w:rFonts w:eastAsia="Times"/>
          <w:i/>
          <w:color w:val="000000"/>
          <w:lang w:val="en-US"/>
        </w:rPr>
        <w:t xml:space="preserve"> </w:t>
      </w:r>
      <w:r>
        <w:rPr>
          <w:rFonts w:eastAsia="Times New Roman"/>
          <w:color w:val="000000"/>
          <w:lang w:val="en-US"/>
        </w:rPr>
        <w:t>protected Object clone()</w:t>
      </w:r>
    </w:p>
    <w:p>
      <w:pPr>
        <w:pStyle w:val="Normal"/>
        <w:rPr>
          <w:rFonts w:eastAsia="Times New Roman"/>
          <w:color w:val="000000"/>
          <w:lang w:val="en-US"/>
        </w:rPr>
      </w:pPr>
      <w:r>
        <w:rPr>
          <w:rFonts w:eastAsia="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b/>
          <w:b/>
          <w:color w:val="0000FF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b/>
          <w:color w:val="0000FF"/>
          <w:lang w:val="en-US"/>
        </w:rPr>
        <w:t>Stampa di oggetti e funzione toString()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b/>
          <w:b/>
          <w:color w:val="0000FF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b/>
          <w:color w:val="0000FF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La funzione public String toString() di Object associa una </w:t>
      </w:r>
      <w:r>
        <w:rPr>
          <w:rFonts w:eastAsia="Times New Roman" w:cs="YGFTBR+LCMSSB8;Times New Roman" w:ascii="YGFTBR+LCMSSB8;Times New Roman" w:hAnsi="YGFTBR+LCMSSB8;Times New Roman"/>
          <w:b/>
          <w:color w:val="000000"/>
          <w:lang w:val="en-US"/>
        </w:rPr>
        <w:t>stringa stampabile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all’oggetto di invocazione.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Se ne può fare overriding in modo opportuno nelle singole classi in modo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da generare una </w:t>
      </w:r>
      <w:r>
        <w:rPr>
          <w:rFonts w:eastAsia="Times New Roman" w:cs="YGFTBR+LCMSSB8;Times New Roman" w:ascii="YGFTBR+LCMSSB8;Times New Roman" w:hAnsi="YGFTBR+LCMSSB8;Times New Roman"/>
          <w:b/>
          <w:color w:val="000000"/>
          <w:lang w:val="en-US"/>
        </w:rPr>
        <w:t xml:space="preserve">forma testuale </w:t>
      </w: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conveniente per gli oggetti della classe.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// File 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class B 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private int i;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B(int x) 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{ 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i = x; 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public String toString() 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{ 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return "i: " + i; 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public class Esempio 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public static void main(String[] args) 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B b = new B(5);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System.out.println(b);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/* Stampa: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i: 5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Nota: se non avessimo ridefinito toString() avrebbe stampato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B@601bb1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*/</w:t>
      </w:r>
    </w:p>
    <w:p>
      <w:pPr>
        <w:pStyle w:val="Normal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ESERCIZIO: </w:t>
      </w:r>
      <w:r>
        <w:rPr>
          <w:rFonts w:eastAsia="Times New Roman"/>
          <w:lang w:val="en-US"/>
        </w:rPr>
        <w:t>Facendo riferimento alle classi viste in precedenza (lista, albero), ridefinire</w:t>
      </w:r>
    </w:p>
    <w:p>
      <w:pPr>
        <w:pStyle w:val="Normal"/>
        <w:widowControl w:val="false"/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la funzione toString() per esse.</w:t>
      </w:r>
    </w:p>
    <w:p>
      <w:pPr>
        <w:pStyle w:val="Heading1"/>
        <w:rPr>
          <w:rFonts w:eastAsia="Times New Roman"/>
          <w:sz w:val="24"/>
          <w:lang w:val="en-US"/>
        </w:rPr>
      </w:pPr>
      <w:r>
        <w:rPr>
          <w:rFonts w:eastAsia="Times New Roman"/>
          <w:sz w:val="24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lang w:val="en-US"/>
        </w:rPr>
      </w:pPr>
      <w:r>
        <w:rPr>
          <w:rFonts w:eastAsia="Times New Roman" w:cs="NGBPVX+LCMSS8;Times New Roman" w:ascii="NGBPVX+LCMSS8;Times New Roman" w:hAnsi="NGBPVX+LCMSS8;Times New Roman"/>
          <w:lang w:val="en-US"/>
        </w:rPr>
        <w:t>Nel fare overriding di toString() per una classe derivata `e possibile riusare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lang w:val="en-US"/>
        </w:rPr>
      </w:pPr>
      <w:r>
        <w:rPr>
          <w:rFonts w:eastAsia="Times New Roman" w:cs="NGBPVX+LCMSS8;Times New Roman" w:ascii="NGBPVX+LCMSS8;Times New Roman" w:hAnsi="NGBPVX+LCMSS8;Times New Roman"/>
          <w:lang w:val="en-US"/>
        </w:rPr>
        <w:t>la funzione toString() della classe base.</w:t>
      </w:r>
      <w:r>
        <w:br w:type="page"/>
      </w:r>
    </w:p>
    <w:p>
      <w:pPr>
        <w:pStyle w:val="Normal"/>
        <w:rPr>
          <w:rFonts w:ascii="NGBPVX+LCMSS8;Times New Roman" w:hAnsi="NGBPVX+LCMSS8;Times New Roman" w:eastAsia="Times New Roman" w:cs="NGBPVX+LCMSS8;Times New Roman"/>
          <w:lang w:val="en-US"/>
        </w:rPr>
      </w:pPr>
      <w:r>
        <w:rPr>
          <w:rFonts w:eastAsia="Times New Roman" w:cs="NGBPVX+LCMSS8;Times New Roman" w:ascii="NGBPVX+LCMSS8;Times New Roman" w:hAnsi="NGBPVX+LCMSS8;Times New Roman"/>
          <w:lang w:val="en-US"/>
        </w:rPr>
      </w:r>
    </w:p>
    <w:p>
      <w:pPr>
        <w:pStyle w:val="Normal"/>
        <w:rPr>
          <w:rFonts w:ascii="NGBPVX+LCMSS8;Times New Roman" w:hAnsi="NGBPVX+LCMSS8;Times New Roman" w:eastAsia="Times New Roman" w:cs="NGBPVX+LCMSS8;Times New Roman"/>
          <w:lang w:val="en-US"/>
        </w:rPr>
      </w:pPr>
      <w:r>
        <w:rPr>
          <w:rFonts w:eastAsia="Times New Roman" w:cs="NGBPVX+LCMSS8;Times New Roman" w:ascii="NGBPVX+LCMSS8;Times New Roman" w:hAnsi="NGBPVX+LCMSS8;Times New Roman"/>
          <w:lang w:val="en-US"/>
        </w:rPr>
        <w:t>UGUAGLIANZA FRA OGGETTI</w:t>
      </w:r>
    </w:p>
    <w:p>
      <w:pPr>
        <w:pStyle w:val="Normal"/>
        <w:rPr>
          <w:rFonts w:ascii="NGBPVX+LCMSS8;Times New Roman" w:hAnsi="NGBPVX+LCMSS8;Times New Roman" w:eastAsia="Times New Roman" w:cs="NGBPVX+LCMSS8;Times New Roman"/>
          <w:lang w:val="en-US"/>
        </w:rPr>
      </w:pPr>
      <w:r>
        <w:rPr>
          <w:rFonts w:eastAsia="Times New Roman" w:cs="NGBPVX+LCMSS8;Times New Roman" w:ascii="NGBPVX+LCMSS8;Times New Roman" w:hAnsi="NGBPVX+LCMSS8;Times New Rom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  <w:lang w:val="en-US"/>
        </w:rPr>
        <w:t>Concetto di identità!</w:t>
      </w:r>
    </w:p>
    <w:p>
      <w:pPr>
        <w:pStyle w:val="Normal"/>
        <w:rPr>
          <w:rFonts w:ascii="NGBPVX+LCMSS8;Times New Roman" w:hAnsi="NGBPVX+LCMSS8;Times New Roman" w:eastAsia="Times New Roman" w:cs="NGBPVX+LCMSS8;Times New Roman"/>
          <w:sz w:val="24"/>
          <w:lang w:val="en-US"/>
        </w:rPr>
      </w:pPr>
      <w:r>
        <w:rPr>
          <w:rFonts w:eastAsia="Times New Roman" w:cs="NGBPVX+LCMSS8;Times New Roman" w:ascii="NGBPVX+LCMSS8;Times New Roman" w:hAnsi="NGBPVX+LCMSS8;Times New Roman"/>
          <w:sz w:val="24"/>
          <w:lang w:val="en-US"/>
        </w:rPr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Quando confrontiamo due oggetti dobbiamo chiarire che tipo di uguaglianza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vogliamo utilizzare: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NGBPVX+LCMSS8;Times New Roman" w:ascii="NGBPVX+LCMSS8;Times New Roman" w:hAnsi="NGBPVX+LCMSS8;Times New Roman"/>
          <w:i/>
          <w:color w:val="000000"/>
          <w:lang w:val="en-US"/>
        </w:rPr>
        <w:t>•</w:t>
      </w:r>
      <w:r>
        <w:rPr>
          <w:rFonts w:eastAsia="NGBPVX+LCMSS8;Times New Roman" w:cs="NGBPVX+LCMSS8;Times New Roman" w:ascii="NGBPVX+LCMSS8;Times New Roman" w:hAnsi="NGBPVX+LCMSS8;Times New Roman"/>
          <w:i/>
          <w:color w:val="000000"/>
          <w:lang w:val="en-US"/>
        </w:rPr>
        <w:t xml:space="preserve"> </w:t>
      </w:r>
      <w:r>
        <w:rPr>
          <w:rFonts w:eastAsia="Times New Roman" w:cs="NGBPVX+LCMSS8;Times New Roman" w:ascii="NGBPVX+LCMSS8;Times New Roman" w:hAnsi="NGBPVX+LCMSS8;Times New Roman"/>
          <w:b/>
          <w:color w:val="000000"/>
          <w:lang w:val="en-US"/>
        </w:rPr>
        <w:t>Uguaglianza superficiale</w:t>
      </w: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 xml:space="preserve">: </w:t>
      </w:r>
      <w:r>
        <w:rPr>
          <w:rFonts w:eastAsia="Times New Roman" w:cs="NGBPVX+LCMSS8;Times New Roman" w:ascii="NGBPVX+LCMSS8;Times New Roman" w:hAnsi="NGBPVX+LCMSS8;Times New Roman"/>
          <w:i/>
          <w:color w:val="000000"/>
          <w:lang w:val="en-US"/>
        </w:rPr>
        <w:t>verifica se due riferimenti ad un oggetto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NGBPVX+LCMSS8;Times New Roman" w:ascii="NGBPVX+LCMSS8;Times New Roman" w:hAnsi="NGBPVX+LCMSS8;Times New Roman"/>
          <w:i/>
          <w:color w:val="000000"/>
          <w:lang w:val="en-US"/>
        </w:rPr>
        <w:t>sono uguali, cio`e denotano lo stesso oggetto</w:t>
      </w: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NGBPVX+LCMSS8;Times New Roman" w:ascii="NGBPVX+LCMSS8;Times New Roman" w:hAnsi="NGBPVX+LCMSS8;Times New Roman"/>
          <w:i/>
          <w:color w:val="000000"/>
          <w:lang w:val="en-US"/>
        </w:rPr>
        <w:t>•</w:t>
      </w:r>
      <w:r>
        <w:rPr>
          <w:rFonts w:eastAsia="NGBPVX+LCMSS8;Times New Roman" w:cs="NGBPVX+LCMSS8;Times New Roman" w:ascii="NGBPVX+LCMSS8;Times New Roman" w:hAnsi="NGBPVX+LCMSS8;Times New Roman"/>
          <w:i/>
          <w:color w:val="000000"/>
          <w:lang w:val="en-US"/>
        </w:rPr>
        <w:t xml:space="preserve"> </w:t>
      </w:r>
      <w:r>
        <w:rPr>
          <w:rFonts w:eastAsia="Times New Roman" w:cs="NGBPVX+LCMSS8;Times New Roman" w:ascii="NGBPVX+LCMSS8;Times New Roman" w:hAnsi="NGBPVX+LCMSS8;Times New Roman"/>
          <w:b/>
          <w:color w:val="000000"/>
          <w:lang w:val="en-US"/>
        </w:rPr>
        <w:t>Uguaglianza profonda</w:t>
      </w: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 xml:space="preserve">: </w:t>
      </w:r>
      <w:r>
        <w:rPr>
          <w:rFonts w:eastAsia="Times New Roman" w:cs="NGBPVX+LCMSS8;Times New Roman" w:ascii="NGBPVX+LCMSS8;Times New Roman" w:hAnsi="NGBPVX+LCMSS8;Times New Roman"/>
          <w:i/>
          <w:color w:val="000000"/>
          <w:lang w:val="en-US"/>
        </w:rPr>
        <w:t>verifica se le informazioni (rilevanti) contenute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NGBPVX+LCMSS8;Times New Roman" w:ascii="NGBPVX+LCMSS8;Times New Roman" w:hAnsi="NGBPVX+LCMSS8;Times New Roman"/>
          <w:i/>
          <w:color w:val="000000"/>
          <w:lang w:val="en-US"/>
        </w:rPr>
        <w:t>nei due oggetti sono uguali</w:t>
      </w: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.</w:t>
      </w:r>
    </w:p>
    <w:p>
      <w:pPr>
        <w:pStyle w:val="Normal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color w:val="000000"/>
          <w:lang w:val="en-US"/>
        </w:rPr>
      </w:pPr>
      <w:r>
        <w:rPr>
          <w:rFonts w:eastAsia="Times New Roman" w:cs="DZSBMI+CMTT8;Times New Roman" w:ascii="DZSBMI+CMTT8;Times New Roman" w:hAnsi="DZSBMI+CMTT8;Times New Roman"/>
          <w:color w:val="000000"/>
          <w:lang w:val="en-US"/>
        </w:rPr>
        <w:t xml:space="preserve">class C 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color w:val="000000"/>
          <w:lang w:val="en-US"/>
        </w:rPr>
      </w:pPr>
      <w:r>
        <w:rPr>
          <w:rFonts w:eastAsia="Times New Roman" w:cs="DZSBMI+CMTT8;Times New Roman" w:ascii="DZSBMI+CMTT8;Times New Roman" w:hAnsi="DZSBMI+CMTT8;Times New Roman"/>
          <w:color w:val="00000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color w:val="000000"/>
          <w:lang w:val="en-US"/>
        </w:rPr>
      </w:pPr>
      <w:r>
        <w:rPr>
          <w:rFonts w:eastAsia="Times New Roman" w:cs="DZSBMI+CMTT8;Times New Roman" w:ascii="DZSBMI+CMTT8;Times New Roman" w:hAnsi="DZSBMI+CMTT8;Times New Roman"/>
          <w:color w:val="000000"/>
          <w:lang w:val="en-US"/>
        </w:rPr>
        <w:t>private int x, y;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color w:val="000000"/>
          <w:lang w:val="en-US"/>
        </w:rPr>
      </w:pPr>
      <w:r>
        <w:rPr>
          <w:rFonts w:eastAsia="Times New Roman" w:cs="DZSBMI+CMTT8;Times New Roman" w:ascii="DZSBMI+CMTT8;Times New Roman" w:hAnsi="DZSBMI+CMTT8;Times New Roman"/>
          <w:color w:val="000000"/>
          <w:lang w:val="en-US"/>
        </w:rPr>
        <w:t xml:space="preserve">public C(int x, int y) 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color w:val="000000"/>
          <w:lang w:val="en-US"/>
        </w:rPr>
      </w:pPr>
      <w:r>
        <w:rPr>
          <w:rFonts w:eastAsia="Times New Roman" w:cs="DZSBMI+CMTT8;Times New Roman" w:ascii="DZSBMI+CMTT8;Times New Roman" w:hAnsi="DZSBMI+CMTT8;Times New Roman"/>
          <w:color w:val="00000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color w:val="000000"/>
          <w:lang w:val="en-US"/>
        </w:rPr>
      </w:pPr>
      <w:r>
        <w:rPr>
          <w:rFonts w:eastAsia="Times New Roman" w:cs="DZSBMI+CMTT8;Times New Roman" w:ascii="DZSBMI+CMTT8;Times New Roman" w:hAnsi="DZSBMI+CMTT8;Times New Roman"/>
          <w:color w:val="000000"/>
          <w:lang w:val="en-US"/>
        </w:rPr>
        <w:t>this.x = x; this.y = y;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color w:val="000000"/>
          <w:lang w:val="en-US"/>
        </w:rPr>
      </w:pPr>
      <w:r>
        <w:rPr>
          <w:rFonts w:eastAsia="Times New Roman" w:cs="DZSBMI+CMTT8;Times New Roman" w:ascii="DZSBMI+CMTT8;Times New Roman" w:hAnsi="DZSBMI+CMTT8;Times New Roman"/>
          <w:color w:val="00000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color w:val="000000"/>
          <w:lang w:val="en-US"/>
        </w:rPr>
      </w:pPr>
      <w:r>
        <w:rPr>
          <w:rFonts w:eastAsia="Times New Roman" w:cs="DZSBMI+CMTT8;Times New Roman" w:ascii="DZSBMI+CMTT8;Times New Roman" w:hAnsi="DZSBMI+CMTT8;Times New Roman"/>
          <w:color w:val="00000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color w:val="000000"/>
          <w:lang w:val="en-US"/>
        </w:rPr>
      </w:pPr>
      <w:r>
        <w:rPr>
          <w:rFonts w:eastAsia="Times New Roman" w:cs="DZSBMI+CMTT8;Times New Roman" w:ascii="DZSBMI+CMTT8;Times New Roman" w:hAnsi="DZSBMI+CMTT8;Times New Roman"/>
          <w:color w:val="000000"/>
          <w:lang w:val="en-US"/>
        </w:rPr>
        <w:t>// ...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color w:val="000000"/>
          <w:lang w:val="en-US"/>
        </w:rPr>
      </w:pPr>
      <w:r>
        <w:rPr>
          <w:rFonts w:eastAsia="Times New Roman" w:cs="DZSBMI+CMTT8;Times New Roman" w:ascii="DZSBMI+CMTT8;Times New Roman" w:hAnsi="DZSBMI+CMTT8;Times New Roman"/>
          <w:color w:val="000000"/>
          <w:lang w:val="en-US"/>
        </w:rPr>
        <w:t>C c1 = new C(4,5);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color w:val="000000"/>
          <w:lang w:val="en-US"/>
        </w:rPr>
      </w:pPr>
      <w:r>
        <w:rPr>
          <w:rFonts w:eastAsia="Times New Roman" w:cs="DZSBMI+CMTT8;Times New Roman" w:ascii="DZSBMI+CMTT8;Times New Roman" w:hAnsi="DZSBMI+CMTT8;Times New Roman"/>
          <w:color w:val="000000"/>
          <w:lang w:val="en-US"/>
        </w:rPr>
        <w:t>C c2 = new C(4,5);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color w:val="000000"/>
          <w:lang w:val="en-US"/>
        </w:rPr>
      </w:pPr>
      <w:r>
        <w:rPr>
          <w:rFonts w:eastAsia="Times New Roman" w:cs="DZSBMI+CMTT8;Times New Roman" w:ascii="DZSBMI+CMTT8;Times New Roman" w:hAnsi="DZSBMI+CMTT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color w:val="000000"/>
          <w:lang w:val="en-US"/>
        </w:rPr>
      </w:pPr>
      <w:r>
        <w:rPr>
          <w:rFonts w:eastAsia="Times New Roman" w:cs="DZSBMI+CMTT8;Times New Roman" w:ascii="DZSBMI+CMTT8;Times New Roman" w:hAnsi="DZSBMI+CMTT8;Times New Roman"/>
          <w:color w:val="000000"/>
          <w:lang w:val="en-US"/>
        </w:rPr>
        <w:t>Nota: c1 e c2 ..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DZSBMI+CMTT8;Times New Roman" w:ascii="DZSBMI+CMTT8;Times New Roman" w:hAnsi="DZSBMI+CMTT8;Times New Roman"/>
          <w:i/>
          <w:color w:val="000000"/>
          <w:lang w:val="en-US"/>
        </w:rPr>
        <w:t>•</w:t>
      </w:r>
      <w:r>
        <w:rPr>
          <w:rFonts w:eastAsia="DZSBMI+CMTT8;Times New Roman" w:cs="DZSBMI+CMTT8;Times New Roman" w:ascii="DZSBMI+CMTT8;Times New Roman" w:hAnsi="DZSBMI+CMTT8;Times New Roman"/>
          <w:i/>
          <w:color w:val="000000"/>
          <w:lang w:val="en-US"/>
        </w:rPr>
        <w:t xml:space="preserve"> </w:t>
      </w:r>
      <w:r>
        <w:rPr>
          <w:rFonts w:eastAsia="Times New Roman" w:cs="DZSBMI+CMTT8;Times New Roman" w:ascii="DZSBMI+CMTT8;Times New Roman" w:hAnsi="DZSBMI+CMTT8;Times New Roman"/>
          <w:color w:val="000000"/>
          <w:lang w:val="en-US"/>
        </w:rPr>
        <w:t>... non sono uguali superficialmente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DZSBMI+CMTT8;Times New Roman" w:ascii="DZSBMI+CMTT8;Times New Roman" w:hAnsi="DZSBMI+CMTT8;Times New Roman"/>
          <w:i/>
          <w:color w:val="000000"/>
          <w:lang w:val="en-US"/>
        </w:rPr>
        <w:t>•</w:t>
      </w:r>
      <w:r>
        <w:rPr>
          <w:rFonts w:eastAsia="DZSBMI+CMTT8;Times New Roman" w:cs="DZSBMI+CMTT8;Times New Roman" w:ascii="DZSBMI+CMTT8;Times New Roman" w:hAnsi="DZSBMI+CMTT8;Times New Roman"/>
          <w:i/>
          <w:color w:val="000000"/>
          <w:lang w:val="en-US"/>
        </w:rPr>
        <w:t xml:space="preserve"> </w:t>
      </w:r>
      <w:r>
        <w:rPr>
          <w:rFonts w:eastAsia="Times New Roman" w:cs="DZSBMI+CMTT8;Times New Roman" w:ascii="DZSBMI+CMTT8;Times New Roman" w:hAnsi="DZSBMI+CMTT8;Times New Roman"/>
          <w:color w:val="000000"/>
          <w:lang w:val="en-US"/>
        </w:rPr>
        <w:t>... sono uguali profondamente</w:t>
      </w:r>
    </w:p>
    <w:p>
      <w:pPr>
        <w:pStyle w:val="Normal"/>
        <w:rPr>
          <w:rFonts w:ascii="DZSBMI+CMTT8;Times New Roman" w:hAnsi="DZSBMI+CMTT8;Times New Roman" w:eastAsia="Times New Roman" w:cs="DZSBMI+CMTT8;Times New Roman"/>
          <w:color w:val="000000"/>
          <w:lang w:val="en-US"/>
        </w:rPr>
      </w:pPr>
      <w:r>
        <w:rPr>
          <w:rFonts w:eastAsia="Times New Roman" w:cs="DZSBMI+CMTT8;Times New Roman" w:ascii="DZSBMI+CMTT8;Times New Roman" w:hAnsi="DZSBMI+CMTT8;Times New Roman"/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b/>
          <w:b/>
          <w:color w:val="0000FF"/>
          <w:lang w:val="en-US"/>
        </w:rPr>
      </w:pPr>
      <w:r>
        <w:rPr>
          <w:rFonts w:eastAsia="Times New Roman" w:cs="NGBPVX+LCMSS8;Times New Roman" w:ascii="NGBPVX+LCMSS8;Times New Roman" w:hAnsi="NGBPVX+LCMSS8;Times New Roman"/>
          <w:b/>
          <w:color w:val="0000FF"/>
          <w:lang w:val="en-US"/>
        </w:rPr>
        <w:t>Uguaglianza fra oggetti: funzione equals()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b/>
          <w:b/>
          <w:color w:val="0000FF"/>
          <w:lang w:val="en-US"/>
        </w:rPr>
      </w:pPr>
      <w:r>
        <w:rPr>
          <w:rFonts w:eastAsia="Times New Roman" w:cs="NGBPVX+LCMSS8;Times New Roman" w:ascii="NGBPVX+LCMSS8;Times New Roman" w:hAnsi="NGBPVX+LCMSS8;Times New Roman"/>
          <w:b/>
          <w:color w:val="0000FF"/>
          <w:lang w:val="en-US"/>
        </w:rPr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La funzione public boolean equals(Object) definita in Object ha lo scopo di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verificare l’uguaglianza fra oggetti.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 xml:space="preserve">equals(), come tutte le funzioni definite in Object, `e </w:t>
      </w:r>
      <w:r>
        <w:rPr>
          <w:rFonts w:eastAsia="Times New Roman" w:cs="NGBPVX+LCMSS8;Times New Roman" w:ascii="NGBPVX+LCMSS8;Times New Roman" w:hAnsi="NGBPVX+LCMSS8;Times New Roman"/>
          <w:b/>
          <w:color w:val="000000"/>
          <w:lang w:val="en-US"/>
        </w:rPr>
        <w:t xml:space="preserve">ereditata </w:t>
      </w: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da ogni classe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 xml:space="preserve">(standard, o definita dal programmatore), e </w:t>
      </w:r>
      <w:r>
        <w:rPr>
          <w:rFonts w:eastAsia="Times New Roman" w:cs="NGBPVX+LCMSS8;Times New Roman" w:ascii="NGBPVX+LCMSS8;Times New Roman" w:hAnsi="NGBPVX+LCMSS8;Times New Roman"/>
          <w:i/>
          <w:color w:val="000000"/>
          <w:lang w:val="en-US"/>
        </w:rPr>
        <w:t>se non ridefinita</w:t>
      </w: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, si comporta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come l’operatore ‘==’.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Pertanto, anche nel seguente esempio viene eseguito il ramo else ("Diversi!").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class C {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int x, y;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public C(int x, int y) {this.x = x; this.y = y;}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// ...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C c1 = new C(4,5), c2 = new C(4,5);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if (c1.equals(c2))</w:t>
      </w:r>
    </w:p>
    <w:p>
      <w:pPr>
        <w:pStyle w:val="Normal"/>
        <w:widowControl w:val="false"/>
        <w:autoSpaceDE w:val="false"/>
        <w:ind w:firstLine="720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System.out.println("Uguali!");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else</w:t>
      </w:r>
    </w:p>
    <w:p>
      <w:pPr>
        <w:pStyle w:val="Normal"/>
        <w:widowControl w:val="false"/>
        <w:autoSpaceDE w:val="false"/>
        <w:ind w:firstLine="720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System.out.println("Diversi!");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b/>
          <w:b/>
          <w:color w:val="0000FF"/>
          <w:lang w:val="en-US"/>
        </w:rPr>
      </w:pPr>
      <w:r>
        <w:rPr>
          <w:rFonts w:eastAsia="Times New Roman" w:cs="NGBPVX+LCMSS8;Times New Roman" w:ascii="NGBPVX+LCMSS8;Times New Roman" w:hAnsi="NGBPVX+LCMSS8;Times New Roman"/>
          <w:b/>
          <w:color w:val="0000FF"/>
          <w:lang w:val="en-US"/>
        </w:rPr>
        <w:t>Uguaglianza profonda: overriding di equals()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b/>
          <w:b/>
          <w:color w:val="0000FF"/>
          <w:lang w:val="en-US"/>
        </w:rPr>
      </w:pPr>
      <w:r>
        <w:rPr>
          <w:rFonts w:eastAsia="Times New Roman" w:cs="NGBPVX+LCMSS8;Times New Roman" w:ascii="NGBPVX+LCMSS8;Times New Roman" w:hAnsi="NGBPVX+LCMSS8;Times New Roman"/>
          <w:b/>
          <w:color w:val="0000FF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 xml:space="preserve">`E tuttavia possibile </w:t>
      </w:r>
      <w:r>
        <w:rPr>
          <w:rFonts w:eastAsia="Times New Roman" w:cs="NGBPVX+LCMSS8;Times New Roman" w:ascii="NGBPVX+LCMSS8;Times New Roman" w:hAnsi="NGBPVX+LCMSS8;Times New Roman"/>
          <w:b/>
          <w:color w:val="000000"/>
          <w:lang w:val="en-US"/>
        </w:rPr>
        <w:t xml:space="preserve">ridefinire </w:t>
      </w: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il significato della funzione equals(), facendone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NGBPVX+LCMSS8;Times New Roman" w:ascii="NGBPVX+LCMSS8;Times New Roman" w:hAnsi="NGBPVX+LCMSS8;Times New Roman"/>
          <w:b/>
          <w:color w:val="000000"/>
          <w:lang w:val="en-US"/>
        </w:rPr>
        <w:t>overriding</w:t>
      </w: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, in modo tale da verificare l’</w:t>
      </w:r>
      <w:r>
        <w:rPr>
          <w:rFonts w:eastAsia="Times New Roman" w:cs="NGBPVX+LCMSS8;Times New Roman" w:ascii="NGBPVX+LCMSS8;Times New Roman" w:hAnsi="NGBPVX+LCMSS8;Times New Roman"/>
          <w:b/>
          <w:color w:val="000000"/>
          <w:lang w:val="en-US"/>
        </w:rPr>
        <w:t xml:space="preserve">uguaglianza profonda </w:t>
      </w: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fra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oggetti.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Per fare ciò dobbiamo ridefinire la funzione equals() come illustrato nel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seguente esempio: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 xml:space="preserve">class B 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private int x, y;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 xml:space="preserve">public boolean equals(Object o) 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 xml:space="preserve">if (o != null &amp;&amp; getClass().equals(o.getClass())) 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B b = (B)o;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return (x == b.x) &amp;&amp; (y == b.y);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else return false;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b/>
          <w:b/>
          <w:color w:val="0000FF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b/>
          <w:color w:val="0000FF"/>
          <w:lang w:val="en-US"/>
        </w:rPr>
        <w:t>Copia di valori di un tipo base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Se vogliamo copiare un valore di un tipo base in una variabile dello stesso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tipo, usiamo l’</w:t>
      </w:r>
      <w:r>
        <w:rPr>
          <w:rFonts w:eastAsia="Times New Roman" w:cs="YGFTBR+LCMSSB8;Times New Roman" w:ascii="YGFTBR+LCMSSB8;Times New Roman" w:hAnsi="YGFTBR+LCMSSB8;Times New Roman"/>
          <w:i/>
          <w:color w:val="000000"/>
          <w:lang w:val="en-US"/>
        </w:rPr>
        <w:t xml:space="preserve">operatore di assegnazione </w:t>
      </w: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‘=’.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Ad esempio: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void F() 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// ...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int a = 4, b;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b = a;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// ...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} // F()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</w:r>
    </w:p>
    <w:p>
      <w:pPr>
        <w:pStyle w:val="Heading3"/>
        <w:rPr>
          <w:sz w:val="24"/>
        </w:rPr>
      </w:pPr>
      <w:r>
        <w:rPr>
          <w:sz w:val="24"/>
        </w:rPr>
        <w:t>Copia di oggetti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b/>
          <w:b/>
          <w:color w:val="0000FF"/>
          <w:sz w:val="24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b/>
          <w:color w:val="0000FF"/>
          <w:sz w:val="24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Quando copiamo un oggetto dobbiamo chiarire che tipo di copia vogliamo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effettuare: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i/>
          <w:i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i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YGFTBR+LCMSSB8;Times New Roman" w:ascii="YGFTBR+LCMSSB8;Times New Roman" w:hAnsi="YGFTBR+LCMSSB8;Times New Roman"/>
          <w:i/>
          <w:color w:val="000000"/>
          <w:lang w:val="en-US"/>
        </w:rPr>
        <w:t>•</w:t>
      </w:r>
      <w:r>
        <w:rPr>
          <w:rFonts w:eastAsia="YGFTBR+LCMSSB8;Times New Roman" w:cs="YGFTBR+LCMSSB8;Times New Roman" w:ascii="YGFTBR+LCMSSB8;Times New Roman" w:hAnsi="YGFTBR+LCMSSB8;Times New Roman"/>
          <w:i/>
          <w:color w:val="000000"/>
          <w:lang w:val="en-US"/>
        </w:rPr>
        <w:t xml:space="preserve"> </w:t>
      </w:r>
      <w:r>
        <w:rPr>
          <w:rFonts w:eastAsia="Times New Roman" w:cs="YGFTBR+LCMSSB8;Times New Roman" w:ascii="YGFTBR+LCMSSB8;Times New Roman" w:hAnsi="YGFTBR+LCMSSB8;Times New Roman"/>
          <w:b/>
          <w:color w:val="000000"/>
          <w:lang w:val="en-US"/>
        </w:rPr>
        <w:t>copia superficiale</w:t>
      </w: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: </w:t>
      </w:r>
      <w:r>
        <w:rPr>
          <w:rFonts w:eastAsia="Times New Roman" w:cs="YGFTBR+LCMSSB8;Times New Roman" w:ascii="YGFTBR+LCMSSB8;Times New Roman" w:hAnsi="YGFTBR+LCMSSB8;Times New Roman"/>
          <w:i/>
          <w:color w:val="000000"/>
          <w:lang w:val="en-US"/>
        </w:rPr>
        <w:t>copia dei riferimenti ad un oggetto</w:t>
      </w: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i/>
          <w:i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i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YGFTBR+LCMSSB8;Times New Roman" w:ascii="YGFTBR+LCMSSB8;Times New Roman" w:hAnsi="YGFTBR+LCMSSB8;Times New Roman"/>
          <w:i/>
          <w:color w:val="000000"/>
          <w:lang w:val="en-US"/>
        </w:rPr>
        <w:t>•</w:t>
      </w:r>
      <w:r>
        <w:rPr>
          <w:rFonts w:eastAsia="YGFTBR+LCMSSB8;Times New Roman" w:cs="YGFTBR+LCMSSB8;Times New Roman" w:ascii="YGFTBR+LCMSSB8;Times New Roman" w:hAnsi="YGFTBR+LCMSSB8;Times New Roman"/>
          <w:i/>
          <w:color w:val="000000"/>
          <w:lang w:val="en-US"/>
        </w:rPr>
        <w:t xml:space="preserve"> </w:t>
      </w:r>
      <w:r>
        <w:rPr>
          <w:rFonts w:eastAsia="Times New Roman" w:cs="YGFTBR+LCMSSB8;Times New Roman" w:ascii="YGFTBR+LCMSSB8;Times New Roman" w:hAnsi="YGFTBR+LCMSSB8;Times New Roman"/>
          <w:b/>
          <w:color w:val="000000"/>
          <w:lang w:val="en-US"/>
        </w:rPr>
        <w:t>copia profonda</w:t>
      </w: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: </w:t>
      </w:r>
      <w:r>
        <w:rPr>
          <w:rFonts w:eastAsia="Times New Roman" w:cs="YGFTBR+LCMSSB8;Times New Roman" w:ascii="YGFTBR+LCMSSB8;Times New Roman" w:hAnsi="YGFTBR+LCMSSB8;Times New Roman"/>
          <w:i/>
          <w:color w:val="000000"/>
          <w:lang w:val="en-US"/>
        </w:rPr>
        <w:t>copia dell’oggetto stesso</w:t>
      </w: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color w:val="000000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lang w:val="en-US"/>
        </w:rPr>
      </w:r>
    </w:p>
    <w:p>
      <w:pPr>
        <w:pStyle w:val="Heading3"/>
        <w:rPr>
          <w:rFonts w:ascii="NGBPVX+LCMSS8;Times New Roman" w:hAnsi="NGBPVX+LCMSS8;Times New Roman" w:eastAsia="Times New Roman" w:cs="NGBPVX+LCMSS8;Times New Roman"/>
          <w:color w:val="000000"/>
          <w:sz w:val="24"/>
          <w:lang w:val="en-US"/>
        </w:rPr>
      </w:pPr>
      <w:r>
        <w:rPr>
          <w:rFonts w:eastAsia="Times New Roman" w:cs="NGBPVX+LCMSS8;Times New Roman" w:ascii="NGBPVX+LCMSS8;Times New Roman" w:hAnsi="NGBPVX+LCMSS8;Times New Roman"/>
          <w:color w:val="000000"/>
          <w:sz w:val="24"/>
          <w:lang w:val="en-US"/>
        </w:rPr>
      </w:r>
    </w:p>
    <w:p>
      <w:pPr>
        <w:pStyle w:val="Heading3"/>
        <w:rPr>
          <w:sz w:val="24"/>
        </w:rPr>
      </w:pPr>
      <w:r>
        <w:rPr>
          <w:sz w:val="24"/>
        </w:rPr>
        <w:t>Copia fra oggetti: superficiale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b/>
          <w:b/>
          <w:color w:val="0000FF"/>
          <w:sz w:val="24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b/>
          <w:color w:val="0000FF"/>
          <w:sz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Se usiamo ‘=’ per copiare </w:t>
      </w:r>
      <w:r>
        <w:rPr>
          <w:rFonts w:eastAsia="Times New Roman" w:cs="YGFTBR+LCMSSB8;Times New Roman" w:ascii="YGFTBR+LCMSSB8;Times New Roman" w:hAnsi="YGFTBR+LCMSSB8;Times New Roman"/>
          <w:b/>
          <w:color w:val="000000"/>
          <w:lang w:val="en-US"/>
        </w:rPr>
        <w:t>due oggetti</w:t>
      </w: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, stiamo effettuando la copia </w:t>
      </w:r>
      <w:r>
        <w:rPr>
          <w:rFonts w:eastAsia="Times New Roman" w:cs="YGFTBR+LCMSSB8;Times New Roman" w:ascii="YGFTBR+LCMSSB8;Times New Roman" w:hAnsi="YGFTBR+LCMSSB8;Times New Roman"/>
          <w:i/>
          <w:color w:val="000000"/>
          <w:lang w:val="en-US"/>
        </w:rPr>
        <w:t>superficiale</w:t>
      </w: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Ad esempio: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class C {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int x, y;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public static void main(String[] args)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// ...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C c1 = new C(), c2; // 1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c1.x = 4; c1.y = 5; // 2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System.out.println("c1.x: " + c1.x + ", c1.y: " + c1.y);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c2 = c1; // COPIA SUPERFICIALE // 3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System.out.println("c2.x: " + c2.x + ", c2.y: " + c2.y);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c2.x = -70; // SIDE-EFFECT // 4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System.out.println("c2.x: " + c2.x + ", c2.y: " + c2.y);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System.out.println("c1.x: " + c1.x + ", c1.y: " + c1.y);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// ...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} // main()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} // classe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b/>
          <w:b/>
          <w:color w:val="0000FF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b/>
          <w:color w:val="0000FF"/>
          <w:lang w:val="en-US"/>
        </w:rPr>
        <w:t>Copia fra oggetti: superficiale (cont.)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b/>
          <w:b/>
          <w:color w:val="0000FF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b/>
          <w:color w:val="0000FF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L’operatore ‘=’ effettua una copia fra </w:t>
      </w:r>
      <w:r>
        <w:rPr>
          <w:rFonts w:eastAsia="Times New Roman" w:cs="YGFTBR+LCMSSB8;Times New Roman" w:ascii="YGFTBR+LCMSSB8;Times New Roman" w:hAnsi="YGFTBR+LCMSSB8;Times New Roman"/>
          <w:b/>
          <w:color w:val="000000"/>
          <w:lang w:val="en-US"/>
        </w:rPr>
        <w:t>i valori dei riferimenti</w:t>
      </w: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, ovvero fra i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due indirizzi di memoria in cui si trovano gli oggetti.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Riassumendo, diciamo che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1. ‘=’ effettua la copia </w:t>
      </w:r>
      <w:r>
        <w:rPr>
          <w:rFonts w:eastAsia="Times New Roman" w:cs="YGFTBR+LCMSSB8;Times New Roman" w:ascii="YGFTBR+LCMSSB8;Times New Roman" w:hAnsi="YGFTBR+LCMSSB8;Times New Roman"/>
          <w:b/>
          <w:color w:val="000000"/>
          <w:lang w:val="en-US"/>
        </w:rPr>
        <w:t>superficiale</w:t>
      </w: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,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2. in quanto tale </w:t>
      </w:r>
      <w:r>
        <w:rPr>
          <w:rFonts w:eastAsia="Times New Roman" w:cs="YGFTBR+LCMSSB8;Times New Roman" w:ascii="YGFTBR+LCMSSB8;Times New Roman" w:hAnsi="YGFTBR+LCMSSB8;Times New Roman"/>
          <w:b/>
          <w:color w:val="000000"/>
          <w:lang w:val="en-US"/>
        </w:rPr>
        <w:t>non crea un nuovo oggetto</w:t>
      </w: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,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3. a seguito dell’assegnazione, i due riferimenti c1 e c2 </w:t>
      </w:r>
      <w:r>
        <w:rPr>
          <w:rFonts w:eastAsia="Times New Roman" w:cs="YGFTBR+LCMSSB8;Times New Roman" w:ascii="YGFTBR+LCMSSB8;Times New Roman" w:hAnsi="YGFTBR+LCMSSB8;Times New Roman"/>
          <w:b/>
          <w:color w:val="000000"/>
          <w:lang w:val="en-US"/>
        </w:rPr>
        <w:t>sono uguali superficialmente</w:t>
      </w: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,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4. ogni azione sul riferimento c2 si ripercuote sull’oggetto a cui si riferisce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anche c1.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b/>
          <w:b/>
          <w:color w:val="0000FF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b/>
          <w:color w:val="0000FF"/>
          <w:lang w:val="en-US"/>
        </w:rPr>
        <w:t>Copia profonda: la funzione clone()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b/>
          <w:b/>
          <w:color w:val="0000FF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b/>
          <w:color w:val="0000FF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La funzione protected Object clone() definita in Object ha lo scopo di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permettere la copia profonda.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Poich´e clone() in Object `e protected essa, anche se ereditata, non `e accessibile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ai clienti della nostra classe.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Se lo desideriamo, possiamo </w:t>
      </w:r>
      <w:r>
        <w:rPr>
          <w:rFonts w:eastAsia="Times New Roman" w:cs="YGFTBR+LCMSSB8;Times New Roman" w:ascii="YGFTBR+LCMSSB8;Times New Roman" w:hAnsi="YGFTBR+LCMSSB8;Times New Roman"/>
          <w:b/>
          <w:color w:val="000000"/>
          <w:lang w:val="en-US"/>
        </w:rPr>
        <w:t xml:space="preserve">ridefinirla </w:t>
      </w: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(farne </w:t>
      </w:r>
      <w:r>
        <w:rPr>
          <w:rFonts w:eastAsia="Times New Roman" w:cs="YGFTBR+LCMSSB8;Times New Roman" w:ascii="YGFTBR+LCMSSB8;Times New Roman" w:hAnsi="YGFTBR+LCMSSB8;Times New Roman"/>
          <w:b/>
          <w:color w:val="000000"/>
          <w:lang w:val="en-US"/>
        </w:rPr>
        <w:t>overriding</w:t>
      </w: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), rendendola public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 xml:space="preserve">e facendo in maniera tale che effettui la </w:t>
      </w:r>
      <w:r>
        <w:rPr>
          <w:rFonts w:eastAsia="Times New Roman" w:cs="YGFTBR+LCMSSB8;Times New Roman" w:ascii="YGFTBR+LCMSSB8;Times New Roman" w:hAnsi="YGFTBR+LCMSSB8;Times New Roman"/>
          <w:b/>
          <w:color w:val="000000"/>
          <w:lang w:val="en-US"/>
        </w:rPr>
        <w:t xml:space="preserve">copia profonda </w:t>
      </w: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fra oggetti, come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  <w:t>illustrato nell’ esempio seguente.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class D implements Cloneable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int x, y;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public Object clone () throws java.lang.CloneNotSupportedException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D b = (D)super.clone(); // Object.clone copia campo a campo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//eventuale copia profonda dei campi - in questo caso non necessaria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return b;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public static void main(String[] args) throws java.lang.CloneNotSupportedException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// ...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D c1 = new D(), c2; // 1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c1.x = 4; c1.y = 5; // 2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System.out.println("c1.x: " + c1.x + ", c1.y: " + c1.y);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c2 = (D) c1.clone(); // COPIA PROFONDA // 3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System.out.println("c2.x: " + c2.x + ", c2.y: " + c2.y);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c2.x = -70; // NO SIDE-EFFECT // 4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System.out.println("c2.x: " + c2.x + ", c2.y: " + c2.y);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System.out.println("c1.x: " + c1.x + ", c1.y: " + c1.y);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// ...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} // main()</w:t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</w:r>
    </w:p>
    <w:p>
      <w:pPr>
        <w:pStyle w:val="Normal"/>
        <w:widowControl w:val="false"/>
        <w:autoSpaceDE w:val="false"/>
        <w:rPr>
          <w:rFonts w:ascii="DZSBMI+CMTT8;Times New Roman" w:hAnsi="DZSBMI+CMTT8;Times New Roman" w:eastAsia="Times New Roman" w:cs="DZSBMI+CMTT8;Times New Roman"/>
          <w:lang w:val="en-US"/>
        </w:rPr>
      </w:pPr>
      <w:r>
        <w:rPr>
          <w:rFonts w:eastAsia="Times New Roman" w:cs="DZSBMI+CMTT8;Times New Roman" w:ascii="DZSBMI+CMTT8;Times New Roman" w:hAnsi="DZSBMI+CMTT8;Times New Roman"/>
          <w:lang w:val="en-US"/>
        </w:rPr>
        <w:t>} // classe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NGBPVX+LCMSS8;Times New Roman" w:ascii="NGBPVX+LCMSS8;Times New Roman" w:hAnsi="NGBPVX+LCMSS8;Times New Roman"/>
          <w:lang w:val="en-US"/>
        </w:rPr>
        <w:t>Questa funzione crea (allocandolo dinamicamente) l’</w:t>
      </w:r>
      <w:r>
        <w:rPr>
          <w:rFonts w:eastAsia="Times New Roman" w:cs="NGBPVX+LCMSS8;Times New Roman" w:ascii="NGBPVX+LCMSS8;Times New Roman" w:hAnsi="NGBPVX+LCMSS8;Times New Roman"/>
          <w:b/>
          <w:lang w:val="en-US"/>
        </w:rPr>
        <w:t xml:space="preserve">oggetto clone </w:t>
      </w:r>
      <w:r>
        <w:rPr>
          <w:rFonts w:eastAsia="Times New Roman" w:cs="NGBPVX+LCMSS8;Times New Roman" w:ascii="NGBPVX+LCMSS8;Times New Roman" w:hAnsi="NGBPVX+LCMSS8;Times New Roman"/>
          <w:lang w:val="en-US"/>
        </w:rPr>
        <w:t>dell’oggetto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NGBPVX+LCMSS8;Times New Roman" w:ascii="NGBPVX+LCMSS8;Times New Roman" w:hAnsi="NGBPVX+LCMSS8;Times New Roman"/>
          <w:lang w:val="en-US"/>
        </w:rPr>
        <w:t xml:space="preserve">di invocazione ed esegue una </w:t>
      </w:r>
      <w:r>
        <w:rPr>
          <w:rFonts w:eastAsia="Times New Roman" w:cs="NGBPVX+LCMSS8;Times New Roman" w:ascii="NGBPVX+LCMSS8;Times New Roman" w:hAnsi="NGBPVX+LCMSS8;Times New Roman"/>
          <w:b/>
          <w:lang w:val="en-US"/>
        </w:rPr>
        <w:t>copia superficiale dei campi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b/>
          <w:b/>
          <w:lang w:val="en-US"/>
        </w:rPr>
      </w:pPr>
      <w:r>
        <w:rPr>
          <w:rFonts w:eastAsia="Times New Roman" w:cs="NGBPVX+LCMSS8;Times New Roman" w:ascii="NGBPVX+LCMSS8;Times New Roman" w:hAnsi="NGBPVX+LCMSS8;Times New Roman"/>
          <w:b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NGBPVX+LCMSS8;Times New Roman" w:ascii="NGBPVX+LCMSS8;Times New Roman" w:hAnsi="NGBPVX+LCMSS8;Times New Roman"/>
          <w:lang w:val="en-US"/>
        </w:rPr>
        <w:t xml:space="preserve">(cio`e mediante ‘=’) dell’oggetto di invocazione, </w:t>
      </w:r>
      <w:r>
        <w:rPr>
          <w:rFonts w:eastAsia="Times New Roman" w:cs="NGBPVX+LCMSS8;Times New Roman" w:ascii="NGBPVX+LCMSS8;Times New Roman" w:hAnsi="NGBPVX+LCMSS8;Times New Roman"/>
          <w:b/>
          <w:lang w:val="en-US"/>
        </w:rPr>
        <w:t>indipendentemente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NGBPVX+LCMSS8;Times New Roman" w:ascii="NGBPVX+LCMSS8;Times New Roman" w:hAnsi="NGBPVX+LCMSS8;Times New Roman"/>
          <w:b/>
          <w:lang w:val="en-US"/>
        </w:rPr>
        <w:t>dalla classe a cui questo appartiene</w:t>
      </w:r>
      <w:r>
        <w:rPr>
          <w:rFonts w:eastAsia="Times New Roman" w:cs="NGBPVX+LCMSS8;Times New Roman" w:ascii="NGBPVX+LCMSS8;Times New Roman" w:hAnsi="NGBPVX+LCMSS8;Times New Roman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lang w:val="en-US"/>
        </w:rPr>
      </w:pPr>
      <w:r>
        <w:rPr>
          <w:rFonts w:eastAsia="Times New Roman" w:cs="NGBPVX+LCMSS8;Times New Roman" w:ascii="NGBPVX+LCMSS8;Times New Roman" w:hAnsi="NGBPVX+LCMSS8;Times New Roman"/>
          <w:lang w:val="en-US"/>
        </w:rPr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i/>
          <w:i/>
          <w:lang w:val="en-US"/>
        </w:rPr>
      </w:pPr>
      <w:r>
        <w:rPr>
          <w:rFonts w:eastAsia="Times New Roman" w:cs="NGBPVX+LCMSS8;Times New Roman" w:ascii="NGBPVX+LCMSS8;Times New Roman" w:hAnsi="NGBPVX+LCMSS8;Times New Roman"/>
          <w:i/>
          <w:lang w:val="en-US"/>
        </w:rPr>
        <w:t>Si noti che questo comportamento, che di fatto corrisponde alla copia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i/>
          <w:i/>
          <w:lang w:val="en-US"/>
        </w:rPr>
      </w:pPr>
      <w:r>
        <w:rPr>
          <w:rFonts w:eastAsia="Times New Roman" w:cs="NGBPVX+LCMSS8;Times New Roman" w:ascii="NGBPVX+LCMSS8;Times New Roman" w:hAnsi="NGBPVX+LCMSS8;Times New Roman"/>
          <w:i/>
          <w:lang w:val="en-US"/>
        </w:rPr>
        <w:t>esatta della porzione di memoria dove `e contenuto l’oggetto di invocazione,</w:t>
      </w:r>
    </w:p>
    <w:p>
      <w:pPr>
        <w:pStyle w:val="Normal"/>
        <w:widowControl w:val="false"/>
        <w:autoSpaceDE w:val="false"/>
        <w:rPr>
          <w:rFonts w:ascii="NGBPVX+LCMSS8;Times New Roman" w:hAnsi="NGBPVX+LCMSS8;Times New Roman" w:eastAsia="Times New Roman" w:cs="NGBPVX+LCMSS8;Times New Roman"/>
          <w:lang w:val="en-US"/>
        </w:rPr>
      </w:pPr>
      <w:r>
        <w:rPr>
          <w:rFonts w:eastAsia="Times New Roman" w:cs="NGBPVX+LCMSS8;Times New Roman" w:ascii="NGBPVX+LCMSS8;Times New Roman" w:hAnsi="NGBPVX+LCMSS8;Times New Roman"/>
          <w:i/>
          <w:lang w:val="en-US"/>
        </w:rPr>
        <w:t xml:space="preserve">non `e ottenibile in nessun altro modo in </w:t>
      </w:r>
      <w:r>
        <w:rPr>
          <w:rFonts w:eastAsia="Times New Roman" w:cs="NGBPVX+LCMSS8;Times New Roman" w:ascii="NGBPVX+LCMSS8;Times New Roman" w:hAnsi="NGBPVX+LCMSS8;Times New Roman"/>
          <w:lang w:val="en-US"/>
        </w:rPr>
        <w:t>Java</w:t>
      </w:r>
      <w:r>
        <w:rPr>
          <w:rFonts w:eastAsia="Times New Roman" w:cs="NGBPVX+LCMSS8;Times New Roman" w:ascii="NGBPVX+LCMSS8;Times New Roman" w:hAnsi="NGBPVX+LCMSS8;Times New Roman"/>
          <w:i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YGFTBR+LCMSSB8;Times New Roman" w:hAnsi="YGFTBR+LCMSSB8;Times New Roman" w:eastAsia="Times New Roman" w:cs="YGFTBR+LCMSSB8;Times New Roman"/>
          <w:color w:val="000000"/>
          <w:lang w:val="en-US"/>
        </w:rPr>
      </w:pPr>
      <w:r>
        <w:rPr>
          <w:rFonts w:eastAsia="Times New Roman" w:cs="YGFTBR+LCMSSB8;Times New Roman" w:ascii="YGFTBR+LCMSSB8;Times New Roman" w:hAnsi="YGFTBR+LCMSSB8;Times New Roman"/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KAGE E  CLASSP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x.swing</w:t>
      </w:r>
    </w:p>
    <w:p>
      <w:pPr>
        <w:pStyle w:val="Normal"/>
        <w:rPr/>
      </w:pPr>
      <w:r>
        <w:rPr/>
        <w:t>com.sun.java.s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JAVADO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potenza di un linguaggio OO è data dalla potenza della libreria di classi disponibil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er Java ne esistono migliaia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’ un sistema per la realizzazione automatica della documentazione delle classi che scrive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Quando si scrive una classe importante allegare ad essa un’adeguata documentazione riguardo alle sue variabili e metodi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con relativi parametri e valori di ritorno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Questo permette di avere codice comprensibile e facilmente manutenibil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lang w:val="en-US"/>
        </w:rPr>
        <w:t xml:space="preserve">Il programma </w:t>
      </w:r>
      <w:r>
        <w:rPr>
          <w:rFonts w:eastAsia="Times New Roman"/>
          <w:b/>
          <w:lang w:val="en-US"/>
        </w:rPr>
        <w:t>javadoc</w:t>
      </w:r>
      <w:r>
        <w:rPr>
          <w:rFonts w:eastAsia="Times New Roman"/>
          <w:lang w:val="en-US"/>
        </w:rPr>
        <w:t>, fornito con Java, permette di documenta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automaticamente una classe java, purchè tale classe veng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lang w:val="en-US"/>
        </w:rPr>
        <w:t xml:space="preserve">commentata in modo opportuno (comprensibile da </w:t>
      </w:r>
      <w:r>
        <w:rPr>
          <w:rFonts w:eastAsia="Times New Roman"/>
          <w:b/>
          <w:lang w:val="en-US"/>
        </w:rPr>
        <w:t>javadoc</w:t>
      </w:r>
      <w:r>
        <w:rPr>
          <w:rFonts w:eastAsia="Times New Roman"/>
          <w:lang w:val="en-US"/>
        </w:rPr>
        <w:t>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lang w:val="en-US"/>
        </w:rPr>
        <w:t xml:space="preserve">Il comando </w:t>
      </w:r>
      <w:r>
        <w:rPr>
          <w:rFonts w:eastAsia="Times New Roman"/>
          <w:b/>
          <w:lang w:val="en-US"/>
        </w:rPr>
        <w:t>javadoc</w:t>
      </w:r>
      <w:r>
        <w:rPr>
          <w:rFonts w:eastAsia="Times New Roman"/>
          <w:color w:val="FF0000"/>
          <w:lang w:val="en-US"/>
        </w:rPr>
        <w:t xml:space="preserve"> &lt;nome file&gt;.java </w:t>
      </w:r>
      <w:r>
        <w:rPr>
          <w:rFonts w:eastAsia="Times New Roman"/>
          <w:lang w:val="en-US"/>
        </w:rPr>
        <w:t>produce in uscita dei fi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HTML che possono essere visti e stampati mediante un brows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lang w:val="en-US"/>
        </w:rPr>
        <w:t xml:space="preserve">I commenti </w:t>
      </w:r>
      <w:r>
        <w:rPr>
          <w:rFonts w:eastAsia="Times New Roman"/>
          <w:b/>
          <w:lang w:val="en-US"/>
        </w:rPr>
        <w:t>javadoc</w:t>
      </w:r>
      <w:r>
        <w:rPr>
          <w:rFonts w:eastAsia="Times New Roman"/>
          <w:lang w:val="en-US"/>
        </w:rPr>
        <w:t xml:space="preserve"> sono dei blocchi che iniziano con /** 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terminano con */ e ciascuna linea tra questi deve iniziare con u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singolo asterisco * 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lang w:val="en-US"/>
        </w:rPr>
        <w:t xml:space="preserve">Si assume che ciascun commento contenga una frase descrittiva seguita da una linea vuota, seguita poi da linee speciali che iniziano con un </w:t>
      </w:r>
      <w:r>
        <w:rPr>
          <w:rFonts w:eastAsia="Times New Roman"/>
          <w:b/>
          <w:lang w:val="en-US"/>
        </w:rPr>
        <w:t>javadoc</w:t>
      </w:r>
      <w:r>
        <w:rPr>
          <w:rFonts w:eastAsia="Times New Roman"/>
          <w:lang w:val="en-US"/>
        </w:rPr>
        <w:t xml:space="preserve"> tag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/>
      </w:pPr>
      <w:r>
        <w:rPr/>
        <w:t>Output: sito HTML cross-lin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ca aspetto grafi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mite doclet posso anche generare FILE PDF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o creare Taglet: classi java che definiscono nuovi tag e implementano l’output in una particolare formatt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ge: javadoc [options] [packagenames] [sourcefiles] [classnames] [@f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I </w:t>
      </w:r>
      <w:r>
        <w:rPr>
          <w:rFonts w:eastAsia="Times New Roman"/>
          <w:b/>
          <w:lang w:val="en-US"/>
        </w:rPr>
        <w:t>javadoc</w:t>
      </w:r>
      <w:r>
        <w:rPr>
          <w:rFonts w:eastAsia="Times New Roman"/>
          <w:lang w:val="en-US"/>
        </w:rPr>
        <w:t xml:space="preserve"> tag più comuni sono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@author &lt;nome&gt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identifica l’autore della classe e deve precedere la definizione della classe stess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@param &lt;nome&gt; &lt;descrizione&gt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identifica un parametro e deve comparire prima della dichiarazione di un meto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@return &lt;descrizione&gt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descrive il tipo di ritorno di un metodo e deve comparire prima della sua dichiarazio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@exception &lt;nome&gt; &lt;descrizione&gt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identifica una condizione di errore segnalata da un meto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/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 Definisce un record con i dati dello studen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 @author Pinco Palli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 @version 1.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/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public class Stud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{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private int S_mat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private String S_cognome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private String S_nome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/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 Costruisce il record per lo studen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 @param stud_mat numero di matricola dello studen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 @param stud_cognome cognome dello studen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 @param stud_nome nome dello studen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 @version 1.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/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public Student(int stud_mat, String stud_cognome, String stud_nom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{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S_mat = stud_mat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S_cognome = stud_cognome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S_nome = stud_nome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}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/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 Ritorna il numero di matricola dello studen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 @return numero di matricola dello studen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 @version 1.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/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public int Get_mat() {return S_mat;}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/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 Ritorna il cognome dello studen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 @return cognome dello studen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 @version 1.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/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public String Get_cognome(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{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return S_cognome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}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/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 Ritorna il nome dello studen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 @return nome dello studen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 @version 1.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*/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public String Get_nome(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{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return S_nome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}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}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mpio di esecu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 fabio$ javadoc Student.java</w:t>
      </w:r>
    </w:p>
    <w:p>
      <w:pPr>
        <w:pStyle w:val="Normal"/>
        <w:rPr/>
      </w:pPr>
      <w:r>
        <w:rPr/>
        <w:t>Loading source file Student.java...</w:t>
      </w:r>
    </w:p>
    <w:p>
      <w:pPr>
        <w:pStyle w:val="Normal"/>
        <w:rPr/>
      </w:pPr>
      <w:r>
        <w:rPr/>
        <w:t>Constructing Javadoc information...</w:t>
      </w:r>
    </w:p>
    <w:p>
      <w:pPr>
        <w:pStyle w:val="Normal"/>
        <w:rPr/>
      </w:pPr>
      <w:r>
        <w:rPr/>
        <w:t>Standard Doclet version 1.4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ting constant-values.html...</w:t>
      </w:r>
    </w:p>
    <w:p>
      <w:pPr>
        <w:pStyle w:val="Normal"/>
        <w:rPr/>
      </w:pPr>
      <w:r>
        <w:rPr/>
        <w:t>Building tree for all the packages and classes...</w:t>
      </w:r>
    </w:p>
    <w:p>
      <w:pPr>
        <w:pStyle w:val="Normal"/>
        <w:rPr/>
      </w:pPr>
      <w:r>
        <w:rPr/>
        <w:t>Building index for all the packages and classes...</w:t>
      </w:r>
    </w:p>
    <w:p>
      <w:pPr>
        <w:pStyle w:val="Normal"/>
        <w:rPr/>
      </w:pPr>
      <w:r>
        <w:rPr/>
        <w:t>Generating overview-tree.html...</w:t>
      </w:r>
    </w:p>
    <w:p>
      <w:pPr>
        <w:pStyle w:val="Normal"/>
        <w:rPr/>
      </w:pPr>
      <w:r>
        <w:rPr/>
        <w:t>Generating index-all.html...</w:t>
      </w:r>
    </w:p>
    <w:p>
      <w:pPr>
        <w:pStyle w:val="Normal"/>
        <w:rPr/>
      </w:pPr>
      <w:r>
        <w:rPr/>
        <w:t>Generating deprecated-list.html...</w:t>
      </w:r>
    </w:p>
    <w:p>
      <w:pPr>
        <w:pStyle w:val="Normal"/>
        <w:rPr/>
      </w:pPr>
      <w:r>
        <w:rPr/>
        <w:t>Building index for all classes...</w:t>
      </w:r>
    </w:p>
    <w:p>
      <w:pPr>
        <w:pStyle w:val="Normal"/>
        <w:rPr/>
      </w:pPr>
      <w:r>
        <w:rPr/>
        <w:t>Generating allclasses-frame.html...</w:t>
      </w:r>
    </w:p>
    <w:p>
      <w:pPr>
        <w:pStyle w:val="Normal"/>
        <w:rPr/>
      </w:pPr>
      <w:r>
        <w:rPr/>
        <w:t>Generating allclasses-noframe.html...</w:t>
      </w:r>
    </w:p>
    <w:p>
      <w:pPr>
        <w:pStyle w:val="Normal"/>
        <w:rPr/>
      </w:pPr>
      <w:r>
        <w:rPr/>
        <w:t>Generating index.html...</w:t>
      </w:r>
    </w:p>
    <w:p>
      <w:pPr>
        <w:pStyle w:val="Normal"/>
        <w:rPr/>
      </w:pPr>
      <w:r>
        <w:rPr/>
        <w:t>Generating packages.html...</w:t>
      </w:r>
    </w:p>
    <w:p>
      <w:pPr>
        <w:pStyle w:val="Normal"/>
        <w:rPr/>
      </w:pPr>
      <w:r>
        <w:rPr/>
        <w:t>Generating Student.html...</w:t>
      </w:r>
    </w:p>
    <w:p>
      <w:pPr>
        <w:pStyle w:val="Normal"/>
        <w:rPr/>
      </w:pPr>
      <w:r>
        <w:rPr/>
        <w:t>Generating package-list...</w:t>
      </w:r>
    </w:p>
    <w:p>
      <w:pPr>
        <w:pStyle w:val="Normal"/>
        <w:rPr/>
      </w:pPr>
      <w:r>
        <w:rPr/>
        <w:t>Generating help-doc.html...</w:t>
      </w:r>
    </w:p>
    <w:p>
      <w:pPr>
        <w:pStyle w:val="Normal"/>
        <w:rPr/>
      </w:pPr>
      <w:r>
        <w:rPr/>
        <w:t>Generating stylesheet.c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 le informazioni presenti sul si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kage</w:t>
      </w:r>
    </w:p>
    <w:p>
      <w:pPr>
        <w:pStyle w:val="Normal"/>
        <w:rPr/>
      </w:pPr>
      <w:r>
        <w:rPr/>
        <w:t>Class</w:t>
      </w:r>
    </w:p>
    <w:p>
      <w:pPr>
        <w:pStyle w:val="Normal"/>
        <w:rPr/>
      </w:pPr>
      <w:r>
        <w:rPr/>
        <w:t>Tree</w:t>
      </w:r>
    </w:p>
    <w:p>
      <w:pPr>
        <w:pStyle w:val="Normal"/>
        <w:rPr/>
      </w:pPr>
      <w:r>
        <w:rPr/>
        <w:t>Deprec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or Summary</w:t>
      </w:r>
    </w:p>
    <w:p>
      <w:pPr>
        <w:pStyle w:val="Normal"/>
        <w:rPr/>
      </w:pPr>
      <w:r>
        <w:rPr/>
        <w:t>Method Summary</w:t>
      </w:r>
    </w:p>
    <w:p>
      <w:pPr>
        <w:pStyle w:val="Normal"/>
        <w:rPr/>
      </w:pPr>
      <w:r>
        <w:rPr/>
        <w:t>Constructor Detail</w:t>
      </w:r>
    </w:p>
    <w:p>
      <w:pPr>
        <w:pStyle w:val="Normal"/>
        <w:rPr/>
      </w:pPr>
      <w:r>
        <w:rPr/>
        <w:t>Method De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i overload</w:t>
      </w:r>
    </w:p>
    <w:p>
      <w:pPr>
        <w:pStyle w:val="Normal"/>
        <w:rPr/>
      </w:pPr>
      <w:r>
        <w:rPr/>
        <w:t>Methods inerithed</w:t>
      </w:r>
    </w:p>
    <w:p>
      <w:pPr>
        <w:pStyle w:val="Normal"/>
        <w:rPr/>
      </w:pPr>
      <w:r>
        <w:rPr/>
        <w:t>All known direct subclasses classes implementing 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doc java.lang java.io Student.jav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YGFTBR+LCMSSB8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ZSBMI+CMTT8">
    <w:altName w:val="Times New Roman"/>
    <w:charset w:val="00"/>
    <w:family w:val="swiss"/>
    <w:pitch w:val="default"/>
  </w:font>
  <w:font w:name="NGBPVX+LCMSS8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YGFTBR+LCMSSB8;Times New Roman" w:hAnsi="YGFTBR+LCMSSB8;Times New Roman" w:eastAsia="Times New Roman" w:cs="YGFTBR+LCMSSB8;Times New Roman"/>
      <w:b/>
      <w:color w:val="0000FF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9:56:00Z</dcterms:created>
  <dc:creator>jj jj</dc:creator>
  <dc:description/>
  <dc:language>en-US</dc:language>
  <cp:lastModifiedBy>x</cp:lastModifiedBy>
  <cp:lastPrinted>2004-01-26T12:39:00Z</cp:lastPrinted>
  <dcterms:modified xsi:type="dcterms:W3CDTF">2004-01-27T00:27:00Z</dcterms:modified>
  <cp:revision>44</cp:revision>
  <dc:subject/>
  <dc:title>Tipi di dato astratti</dc:title>
</cp:coreProperties>
</file>